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 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8</w:t>
      </w:r>
      <w:r>
        <w:rPr>
          <w:bCs/>
          <w:sz w:val="24"/>
          <w:szCs w:val="24"/>
        </w:rPr>
        <w:t xml:space="preserve"> Об утверждении административного регламента предоставления муниципальной услуги «Выдача справки об использовании (неиспользовании) гражданином права на приватизацию жилых помещений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«Выдача справки об использовании (неиспользовании) гражданином права на приватизацию жилых помещений», утвержденный </w:t>
      </w:r>
      <w:r>
        <w:rPr/>
        <w:t xml:space="preserve">постановлением  администрации  Совхозного  сельсовета Искитимского района Новосибирской области от 28.08.2012 года № 88 </w:t>
      </w:r>
      <w:r>
        <w:rPr>
          <w:bCs/>
        </w:rPr>
        <w:t xml:space="preserve">Об утверждении административного регламента предоставления муниципальной услуги «Выдача справки об использовании (неиспользовании) гражданином права на приватизацию жилых помещений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Для получения информации о муниципальной услуге, порядке предоставления муниципальной услуги вправе обращаться в устной форме лично или по телефону,  в письменной форме - почтой, посредством электронной почты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 Предоставление муниципальной услуги осуществляет Администрация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дополнить раздел 2 Административного регламента п. 2.17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4 в пункт 3.1.1. раздела 3 Административного регламента после слов  «Специалист, ответственный за прием и регистрацию документов, проверяет правильность заполнения заявления, а также удостоверяется в соответствии предоставленных документов требованиям законодательства и настоящего административного регламента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 xml:space="preserve">1.5 в пункт 3.1.1 раздела 3 Административного регламента после слов  «Максимальный срок совершения административной процедуры составляет 10 минут с момента предоставления заявителем документов» дополнить текстом  следующего содержания: 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right="201" w:hanging="0"/>
        <w:jc w:val="both"/>
        <w:rPr/>
      </w:pPr>
      <w:r>
        <w:rPr/>
      </w:r>
    </w:p>
    <w:p>
      <w:pPr>
        <w:pStyle w:val="Normal"/>
        <w:ind w:right="201" w:hanging="0"/>
        <w:jc w:val="both"/>
        <w:rPr/>
      </w:pPr>
      <w:r>
        <w:rPr/>
        <w:tab/>
        <w:t>1.6 в пункте 3.1.4. раздела 3 Административного регламента после слов «Выдача заявителю результата муниципальной услуги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6:00Z</dcterms:created>
  <dc:creator>Arh-2</dc:creator>
  <dc:description/>
  <cp:keywords/>
  <dc:language>en-US</dc:language>
  <cp:lastModifiedBy>SHULC</cp:lastModifiedBy>
  <cp:lastPrinted>2013-11-06T15:40:00Z</cp:lastPrinted>
  <dcterms:modified xsi:type="dcterms:W3CDTF">2013-11-08T08:16:00Z</dcterms:modified>
  <cp:revision>2</cp:revision>
  <dc:subject/>
  <dc:title>                         Проект</dc:title>
</cp:coreProperties>
</file>